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ographical Information:</w:t>
      </w:r>
    </w:p>
    <w:p>
      <w:pPr>
        <w:pStyle w:val="Normal"/>
        <w:rPr/>
      </w:pPr>
      <w:r>
        <w:rPr/>
      </w:r>
    </w:p>
    <w:p>
      <w:pPr>
        <w:pStyle w:val="Normal"/>
        <w:rPr/>
      </w:pPr>
      <w:r>
        <w:rPr/>
        <w:t>Bruce Phillip Campbell</w:t>
      </w:r>
    </w:p>
    <w:p>
      <w:pPr>
        <w:pStyle w:val="Normal"/>
        <w:rPr/>
      </w:pPr>
      <w:r>
        <w:rPr/>
        <w:t>Age 57</w:t>
      </w:r>
    </w:p>
    <w:p>
      <w:pPr>
        <w:pStyle w:val="Normal"/>
        <w:rPr/>
      </w:pPr>
      <w:r>
        <w:rPr/>
        <w:t>Residence: 4638 West Desert Hollow Drive Phoenix, Arizona 85083</w:t>
      </w:r>
    </w:p>
    <w:p>
      <w:pPr>
        <w:pStyle w:val="Normal"/>
        <w:rPr/>
      </w:pPr>
      <w:r>
        <w:rPr/>
        <w:t>Phone: (h) 623-780-9749</w:t>
      </w:r>
    </w:p>
    <w:p>
      <w:pPr>
        <w:pStyle w:val="Normal"/>
        <w:rPr/>
      </w:pPr>
      <w:r>
        <w:rPr/>
        <w:tab/>
        <w:t>(w) 602-223-2112</w:t>
      </w:r>
    </w:p>
    <w:p>
      <w:pPr>
        <w:pStyle w:val="Normal"/>
        <w:rPr/>
      </w:pPr>
      <w:r>
        <w:rPr/>
        <w:t>Employer: Arizona Department of Public Safety</w:t>
      </w:r>
    </w:p>
    <w:p>
      <w:pPr>
        <w:pStyle w:val="Normal"/>
        <w:rPr/>
      </w:pPr>
      <w:r>
        <w:rPr/>
      </w:r>
    </w:p>
    <w:p>
      <w:pPr>
        <w:pStyle w:val="Normal"/>
        <w:rPr/>
      </w:pPr>
      <w:r>
        <w:rPr/>
        <w:t xml:space="preserve">Family: </w:t>
      </w:r>
    </w:p>
    <w:p>
      <w:pPr>
        <w:pStyle w:val="Normal"/>
        <w:rPr/>
      </w:pPr>
      <w:r>
        <w:rPr/>
        <w:t>I am currently married to Holly Campbell, a Physical Therapist, and have three children, all over the age of 21. We have lived in Arizona for the last 19 years.</w:t>
      </w:r>
    </w:p>
    <w:p>
      <w:pPr>
        <w:pStyle w:val="Normal"/>
        <w:rPr/>
      </w:pPr>
      <w:r>
        <w:rPr/>
      </w:r>
    </w:p>
    <w:p>
      <w:pPr>
        <w:pStyle w:val="Normal"/>
        <w:rPr/>
      </w:pPr>
      <w:r>
        <w:rPr/>
        <w:t xml:space="preserve">Career Information: </w:t>
      </w:r>
    </w:p>
    <w:p>
      <w:pPr>
        <w:pStyle w:val="Normal"/>
        <w:rPr/>
      </w:pPr>
      <w:r>
        <w:rPr/>
        <w:t>The Arizona Department of Public Safety has employed me for the last 19 years. I have been assigned as a patrol officer in Yuma, Avondale, and Black Canyon City. I have had assignments in the Criminal Investigation Division in the areas of Narcotics, Organized Crime, and Special Investigations. As a supervisor, I have served in Narcotics, Gangs, Internal Affairs, and the Highway Patrol. As a command level officer, I have overseen Narcotics, GIITEM, and Highway Patrol and currently serve as the Commander of the Major Crimes District.</w:t>
      </w:r>
    </w:p>
    <w:p>
      <w:pPr>
        <w:pStyle w:val="Normal"/>
        <w:rPr/>
      </w:pPr>
      <w:r>
        <w:rPr/>
      </w:r>
    </w:p>
    <w:p>
      <w:pPr>
        <w:pStyle w:val="Normal"/>
        <w:rPr/>
      </w:pPr>
      <w:r>
        <w:rPr/>
        <w:t>I was a police officer for 15 years in Colorado, both with the Boulder County Sheriff’s Office and the Denver Police Department.</w:t>
      </w:r>
    </w:p>
    <w:p>
      <w:pPr>
        <w:pStyle w:val="Normal"/>
        <w:rPr/>
      </w:pPr>
      <w:r>
        <w:rPr/>
      </w:r>
    </w:p>
    <w:p>
      <w:pPr>
        <w:pStyle w:val="Normal"/>
        <w:rPr/>
      </w:pPr>
      <w:r>
        <w:rPr/>
        <w:t>Education: I have a Bachelor’s Degree in Management from Regis University in Denver Colorado, and will complete my thesis for the Master of Administration Degree at Northern Arizona University in November of 2009.</w:t>
      </w:r>
    </w:p>
    <w:p>
      <w:pPr>
        <w:pStyle w:val="Normal"/>
        <w:rPr/>
      </w:pPr>
      <w:r>
        <w:rPr/>
      </w:r>
    </w:p>
    <w:p>
      <w:pPr>
        <w:pStyle w:val="Normal"/>
        <w:rPr/>
      </w:pPr>
      <w:r>
        <w:rPr/>
        <w:t>I have been a volunteer at John C Lincoln Hospital, North Mountain since January of 2007 and work every Saturday evening at the Surgical/ICU waiting room. Kathy Blair is coordinator for this program.</w:t>
      </w:r>
    </w:p>
    <w:p>
      <w:pPr>
        <w:pStyle w:val="Normal"/>
        <w:rPr/>
      </w:pPr>
      <w:r>
        <w:rPr/>
      </w:r>
    </w:p>
    <w:p>
      <w:pPr>
        <w:pStyle w:val="Normal"/>
        <w:rPr/>
      </w:pPr>
      <w:r>
        <w:rPr/>
        <w:t>Other: On 2/4/2006, my 21-year-old son Matthew, while drunk and walking back home, fell, and struck his head. Matthew, who was a sophomore at ASU, suffered a severe Traumatic Brain Injury (TBI). He was hospitalized first at John C Lincoln and then at St. Josephs Hospital for 12 weeks. While Matthew’s chance of survival was in doubt for two months, he did survive. He was able to secure a bed at the Barrow Neurological Rehab Unit where he underwent extensive in-patient rehabilitation for over one month. He was then admitted to the Center for Neurological Rehabilitation, a part of Barrow’s, for out patient therapy where he was full time for nearly a year and still receives services two times a month. Matthew, while making an extraordinary recovery, will have some challenges the rest of his life.</w:t>
      </w:r>
    </w:p>
    <w:p>
      <w:pPr>
        <w:pStyle w:val="Normal"/>
        <w:rPr/>
      </w:pPr>
      <w:r>
        <w:rPr/>
      </w:r>
    </w:p>
    <w:p>
      <w:pPr>
        <w:pStyle w:val="Normal"/>
        <w:rPr/>
      </w:pPr>
      <w:r>
        <w:rPr/>
        <w:t>As a parent, one cannot ever prepare for an event like this. When Matthew hit his head, his entire family, and his social community was also affected. The overwhelming amount of detail needed to navigate the medical system, let alone the insurance hassles, tend to overwhelm the caregivers. One source of invaluable help was the Arizona Brain Injury Association. Through them and various support groups I was able to get the resources needed to get my arms around this situation. It was from them that I was made aware of the Governor's Council on Spinal Cord and Head injuries. I researched the group’s make-up and discovered there was a place for parents/caregivers on this council and that the family members who have been directly impacted by TBI bring a unique insight to the problem of TBI and what can be done in the area of education and funding.</w:t>
      </w:r>
    </w:p>
    <w:p>
      <w:pPr>
        <w:pStyle w:val="Normal"/>
        <w:rPr/>
      </w:pPr>
      <w:r>
        <w:rPr/>
      </w:r>
    </w:p>
    <w:p>
      <w:pPr>
        <w:pStyle w:val="Normal"/>
        <w:rPr/>
      </w:pPr>
      <w:r>
        <w:rPr/>
        <w:t>I feel I can contribute to this group as the father of a survivor of TBI and also a career police officer who has dealt with the causes or head and spinal injury, but not the long lasting implications, until know. I have dealt with the state of Arizona’s Vocational Rehabilitation group, Hospitals, and Insurance companies and can bring some knowledge of not only challenges facing the victims and families of TBI, but also can talk about what works such as the AZ Dept of Health, the VOC Rehab s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0:22:00Z</dcterms:created>
  <dc:creator>ps4375</dc:creator>
  <dc:description/>
  <cp:keywords/>
  <dc:language>en-US</dc:language>
  <cp:lastModifiedBy>ps4375</cp:lastModifiedBy>
  <dcterms:modified xsi:type="dcterms:W3CDTF">2009-04-26T20:58:00Z</dcterms:modified>
  <cp:revision>1</cp:revision>
  <dc:subject/>
  <dc:title>Biographical Information:</dc:title>
</cp:coreProperties>
</file>